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30.12.2025 г.  № 217-од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0" w:name="_Hlk219385139"/>
      <w:bookmarkEnd w:id="0"/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1" w:name="_Hlk219385139"/>
      <w:bookmarkStart w:id="2" w:name="_Hlk219385139"/>
      <w:bookmarkEnd w:id="2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внутризонов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bookmarkStart w:id="3" w:name="_Hlk219385158"/>
      <w:bookmarkEnd w:id="3"/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4" w:name="_Hlk219385158"/>
      <w:bookmarkStart w:id="5" w:name="_Hlk219385158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0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обновлению, сопровождению и приобретению иного программного обеспечения (не более)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(не более)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bookmarkStart w:id="6" w:name="_Hlk219385172"/>
      <w:bookmarkEnd w:id="6"/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«Сайт для общеобразователь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99436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SekretNet Studio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bookmarkStart w:id="7" w:name="_Hlk219385172"/>
      <w:bookmarkEnd w:id="7"/>
      <w:r>
        <w:rPr>
          <w:rFonts w:eastAsia="Times New Roman" w:cs="Times New Roman" w:ascii="Times New Roman" w:hAnsi="Times New Roman"/>
          <w:lang w:eastAsia="ru-RU"/>
        </w:rPr>
        <w:t>3.1.2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lang w:eastAsia="ru-RU"/>
        </w:rPr>
        <w:t>3.2 Затраты на оплату услуг, связанных с обеспечением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bookmarkStart w:id="8" w:name="_Hlk196300555"/>
      <w:r>
        <w:rPr>
          <w:rFonts w:eastAsia="Times New Roman" w:cs="Times New Roman" w:ascii="Times New Roman" w:hAnsi="Times New Roman"/>
          <w:lang w:eastAsia="ru-RU"/>
        </w:rPr>
        <w:t>3.2.1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_Hlk196300326"/>
            <w:bookmarkEnd w:id="9"/>
            <w:r>
              <w:rPr>
                <w:rFonts w:eastAsia="Times New Roman" w:cs="Times New Roman" w:ascii="Times New Roman" w:hAnsi="Times New Roman"/>
                <w:lang w:eastAsia="ru-RU"/>
              </w:rPr>
              <w:t>Выдача сертификата ЭП 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bookmarkEnd w:id="8"/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0" w:name="_Hlk219382186"/>
      <w:bookmarkEnd w:id="10"/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bookmarkStart w:id="11" w:name="_Hlk219382186"/>
      <w:bookmarkEnd w:id="11"/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2" w:name="_Hlk219382208"/>
      <w:bookmarkEnd w:id="12"/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6,4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,1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8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12,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3" w:name="_Hlk219382208"/>
      <w:bookmarkStart w:id="14" w:name="_Hlk219382208"/>
      <w:bookmarkEnd w:id="14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0,0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2,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2,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23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131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7,176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6,4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755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42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73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4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6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52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bookmarkStart w:id="15" w:name="_Hlk219382227"/>
      <w:bookmarkEnd w:id="15"/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,0365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,7724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8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16" w:name="_Hlk219382227"/>
      <w:bookmarkEnd w:id="16"/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bookmarkStart w:id="17" w:name="_Hlk219382574"/>
      <w:bookmarkEnd w:id="17"/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266"/>
        <w:gridCol w:w="1652"/>
        <w:gridCol w:w="1627"/>
        <w:gridCol w:w="1041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СЭХС дератизация и дезинсекция помещений, аккарицидная обработка против клещей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5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анение подпора канализ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ические измерения по договор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8" w:name="_Hlk217549590"/>
            <w:bookmarkEnd w:id="18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15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9" w:name="_Hlk217549636"/>
            <w:bookmarkEnd w:id="19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0" w:name="_Hlk217549724"/>
            <w:bookmarkEnd w:id="20"/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1" w:name="_Hlk217549836"/>
            <w:bookmarkEnd w:id="21"/>
            <w:r>
              <w:rPr>
                <w:rFonts w:eastAsia="Times New Roman" w:cs="Times New Roman" w:ascii="Times New Roman" w:hAnsi="Times New Roman"/>
                <w:lang w:eastAsia="ru-RU"/>
              </w:rPr>
              <w:t>Поверка первичных средств пожаротушения (огнетушител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2" w:name="_Hlk217549898"/>
            <w:bookmarkEnd w:id="22"/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1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качества огнебиозащитной обработки деревянных конструкций чердачного поме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0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3" w:name="_Hlk219382574"/>
      <w:bookmarkStart w:id="24" w:name="_Hlk219382574"/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</w:rPr>
        <w:t>11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</w:t>
      </w:r>
      <w:r>
        <w:rPr/>
        <w:t xml:space="preserve">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видеонаблюдения, оповещения о чрезвычайной ситу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bookmarkStart w:id="25" w:name="_Hlk219385100"/>
      <w:bookmarkEnd w:id="25"/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" w:name="_Hlk219385100"/>
      <w:bookmarkEnd w:id="26"/>
      <w:r>
        <w:rPr>
          <w:rFonts w:eastAsia="Times New Roman" w:cs="Calibri" w:ascii="Times New Roman" w:hAnsi="Times New Roman"/>
        </w:rPr>
        <w:t xml:space="preserve">12,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7" w:name="_Hlk154581089"/>
      <w:bookmarkEnd w:id="27"/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28" w:name="_Hlk154581089"/>
      <w:bookmarkStart w:id="29" w:name="_Hlk154581089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  <w:bookmarkStart w:id="30" w:name="_Hlk202862601"/>
      <w:bookmarkStart w:id="31" w:name="_Hlk186118338"/>
      <w:bookmarkStart w:id="32" w:name="_Hlk202862601"/>
      <w:bookmarkStart w:id="33" w:name="_Hlk186118338"/>
      <w:bookmarkEnd w:id="32"/>
      <w:bookmarkEnd w:id="3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  <w:bookmarkStart w:id="34" w:name="_Hlk186118338"/>
      <w:bookmarkStart w:id="35" w:name="_Hlk186118338"/>
      <w:bookmarkEnd w:id="3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6" w:name="_Hlk202862601"/>
      <w:bookmarkStart w:id="37" w:name="_Hlk219385113"/>
      <w:bookmarkEnd w:id="36"/>
      <w:bookmarkEnd w:id="37"/>
      <w:r>
        <w:rPr>
          <w:rFonts w:eastAsia="Times New Roman" w:cs="Calibri" w:ascii="Times New Roman" w:hAnsi="Times New Roman"/>
        </w:rPr>
        <w:t>12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ЭС-исследования (замеры физических факторов, лабораторные исследования воды ) по догово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05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56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5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8" w:name="_Hlk219385113"/>
      <w:bookmarkStart w:id="39" w:name="_Hlk125548608"/>
      <w:bookmarkStart w:id="40" w:name="_Hlk219385113"/>
      <w:bookmarkStart w:id="41" w:name="_Hlk125548608"/>
      <w:bookmarkEnd w:id="40"/>
      <w:bookmarkEnd w:id="4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2" w:name="_Hlk211863433"/>
      <w:bookmarkStart w:id="43" w:name="_Hlk192234648"/>
      <w:bookmarkEnd w:id="42"/>
      <w:bookmarkEnd w:id="43"/>
      <w:r>
        <w:rPr>
          <w:rFonts w:eastAsia="Times New Roman" w:cs="Times New Roman" w:ascii="Times New Roman" w:hAnsi="Times New Roman"/>
          <w:lang w:eastAsia="ru-RU"/>
        </w:rPr>
        <w:t>12.5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5"/>
        <w:gridCol w:w="1495"/>
        <w:gridCol w:w="1224"/>
        <w:gridCol w:w="1819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9846,95</w:t>
            </w:r>
          </w:p>
        </w:tc>
      </w:tr>
      <w:tr>
        <w:trPr>
          <w:trHeight w:val="169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9846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4" w:name="_Hlk211863433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5" w:name="_Hlk125548608"/>
      <w:bookmarkStart w:id="46" w:name="_Hlk192234648"/>
      <w:bookmarkEnd w:id="45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7" w:name="_Hlk123137349"/>
      <w:bookmarkEnd w:id="47"/>
      <w:r>
        <w:rPr>
          <w:rFonts w:eastAsia="Times New Roman" w:cs="Times New Roman" w:ascii="Times New Roman" w:hAnsi="Times New Roman"/>
          <w:color w:val="000000"/>
          <w:lang w:eastAsia="ru-RU"/>
        </w:rPr>
        <w:t>12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48" w:name="_Hlk123137349"/>
      <w:bookmarkStart w:id="49" w:name="_Hlk123137349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0" w:name="_Hlk217551703"/>
      <w:bookmarkEnd w:id="50"/>
      <w:r>
        <w:rPr>
          <w:rFonts w:eastAsia="Times New Roman" w:cs="Calibri" w:ascii="Times New Roman" w:hAnsi="Times New Roman"/>
        </w:rPr>
        <w:t>12.8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8"/>
        <w:gridCol w:w="3708"/>
        <w:gridCol w:w="1806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работ усл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,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1" w:name="_Hlk217551508"/>
            <w:bookmarkEnd w:id="51"/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52" w:name="_Hlk217551703"/>
      <w:bookmarkStart w:id="53" w:name="_Hlk217551703"/>
      <w:bookmarkEnd w:id="5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9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гигиенического воспитания и обуче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38"/>
        <w:gridCol w:w="3708"/>
        <w:gridCol w:w="1806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работ усл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,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 сотруд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2.10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7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арта ученическая одно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4" w:name="_Hlk217552256"/>
            <w:bookmarkEnd w:id="54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фографический словарь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</w:t>
      </w:r>
      <w:r>
        <w:rPr/>
        <w:t>.1. Затраты на оплату типографских работ и услуг, включая приобретение периодических печатных издан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  иной типографской продук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5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 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87"/>
        <w:gridCol w:w="2358"/>
        <w:gridCol w:w="20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  бланков строгой отчетности (не более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 1 бланка строгой отчетности                         (не более), рубл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2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5" w:name="_Hlk125547018"/>
            <w:bookmarkStart w:id="56" w:name="_Hlk123132352"/>
            <w:bookmarkEnd w:id="55"/>
            <w:bookmarkEnd w:id="56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8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7" w:name="_Hlk125547122"/>
            <w:bookmarkStart w:id="58" w:name="_Hlk123132710"/>
            <w:bookmarkEnd w:id="57"/>
            <w:bookmarkEnd w:id="58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 без твердой облож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2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9" w:name="_Hlk125547205"/>
            <w:bookmarkEnd w:id="59"/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отличием с твердой обложко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, с отличием без твердой облож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</w:tr>
      <w:tr>
        <w:trPr>
          <w:trHeight w:val="1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8</w:t>
            </w:r>
          </w:p>
        </w:tc>
      </w:tr>
      <w:tr>
        <w:trPr>
          <w:trHeight w:val="1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 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1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6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1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,6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bCs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eastAsia="Times New Roman" w:cs="Calibri" w:ascii="Times New Roman" w:hAnsi="Times New Roman"/>
                <w:bCs/>
              </w:rPr>
              <w:t>3,6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lang w:val="en-US"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60" w:name="_Hlk194931331"/>
      <w:bookmarkStart w:id="61" w:name="_Hlk203401952"/>
      <w:bookmarkEnd w:id="60"/>
      <w:bookmarkEnd w:id="61"/>
      <w:r>
        <w:rPr>
          <w:rFonts w:eastAsia="Times New Roman" w:cs="Times New Roman" w:ascii="Times New Roman" w:hAnsi="Times New Roman"/>
          <w:lang w:eastAsia="ru-RU"/>
        </w:rPr>
        <w:t>14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62" w:name="_Hlk123133119"/>
            <w:bookmarkEnd w:id="62"/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коросшиватель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63" w:name="_Hlk123133373"/>
            <w:bookmarkEnd w:id="63"/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Скотч (50 мм *52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писч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уп./1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-вкладыш(100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аркер перманентный, ч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 двухсторонний прозр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64" w:name="_Hlk194931331"/>
      <w:bookmarkStart w:id="65" w:name="_Hlk203401952"/>
      <w:bookmarkStart w:id="66" w:name="_Hlk194931331"/>
      <w:bookmarkStart w:id="67" w:name="_Hlk203401952"/>
      <w:bookmarkEnd w:id="66"/>
      <w:bookmarkEnd w:id="6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68" w:name="_Hlk190691354"/>
      <w:bookmarkEnd w:id="68"/>
      <w:r>
        <w:rPr>
          <w:rFonts w:eastAsia="Times New Roman" w:cs="Times New Roman" w:ascii="Times New Roman" w:hAnsi="Times New Roman"/>
        </w:rPr>
        <w:t>14.3. Затраты на приобретение чистящих, моющих средств и принадлежно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отенца бумажные на втулке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</w:tr>
      <w:tr>
        <w:trPr>
          <w:trHeight w:val="3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стящее средство ПЕМОЛЮКС (480 гр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ки для мусора с ручками, 30л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шки для мусора большого объема   240 л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чатки латексные для мыт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41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ртеры для люминесцентных ламп, 40-80W 220В, шт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мпа светодиодная Е27,15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тирочный материал м.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1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  <w:bookmarkStart w:id="69" w:name="_Hlk190691354"/>
      <w:bookmarkStart w:id="70" w:name="_Hlk190691354"/>
      <w:bookmarkEnd w:id="7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(ФГО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2-25T13:19:00Z</cp:lastPrinted>
  <dcterms:modified xsi:type="dcterms:W3CDTF">2026-01-16T05:02:00Z</dcterms:modified>
  <cp:revision>113</cp:revision>
  <dc:subject/>
  <dc:title/>
</cp:coreProperties>
</file>